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547600</wp:posOffset>
            </wp:positionH>
            <wp:positionV relativeFrom="page">
              <wp:posOffset>10325100</wp:posOffset>
            </wp:positionV>
            <wp:extent cx="4826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639685" cy="112598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1125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67625" cy="111537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115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67625" cy="10687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2825" cy="117252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1172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8525" cy="111918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0450" cy="11125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1112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77150" cy="107442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0" cy="112204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122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10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5T04:11:06Z</dcterms:modified>
  <cp:revision>2</cp:revision>
  <dc:subject>[首发]山东省德州市夏津双语中学2018届九年级上学期开学检测化学试题.doc</dc:subject>
  <dc:title>[首发]山东省德州市夏津双语中学2018届九年级上学期开学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NXTAG2">
    <vt:lpwstr>000800dc150000000000010250600207f7000400038000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